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4"/>
          <w:lang w:eastAsia="zh-CN"/>
        </w:rPr>
      </w:pPr>
      <w:r>
        <w:rPr>
          <w:b w:val="false"/>
          <w:bCs/>
          <w:sz w:val="28"/>
          <w:szCs w:val="24"/>
          <w:lang w:eastAsia="zh-CN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инистративный регламент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Cs/>
          <w:szCs w:val="24"/>
        </w:rPr>
        <w:t>предоставления муниципальной услуги по предоставлению в аренду муниципального имущества, входящего в реестр муниципальной собств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, а также о месте нахождения и графике работы Палаты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государственных языках Республики Татарстан включает сведения о муниципальной услуге, содержащиеся в пунктах (подпунктах) 1.1, 1.3.1, 2.3, 2.5, 2.8, 2.10, 2.11, 5.1 настоящего Регламент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  <w:gridCol w:w="382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муниципального имущества, входящего в реестр муниципальной собств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Сабинского муниципального района Республики Татарстан,</w:t>
            </w:r>
          </w:p>
          <w:p>
            <w:pPr>
              <w:pStyle w:val="Normal"/>
              <w:ind w:firstLine="283"/>
              <w:rPr/>
            </w:pPr>
            <w:r>
              <w:rPr>
                <w:sz w:val="28"/>
                <w:szCs w:val="28"/>
              </w:rPr>
              <w:t>Палата</w:t>
            </w:r>
            <w:r>
              <w:rPr>
                <w:color w:val="000000"/>
                <w:sz w:val="28"/>
                <w:szCs w:val="28"/>
              </w:rPr>
              <w:t xml:space="preserve"> имущественных и земельных отношений</w:t>
            </w:r>
            <w:r>
              <w:rPr>
                <w:sz w:val="28"/>
                <w:szCs w:val="28"/>
              </w:rPr>
              <w:t xml:space="preserve"> Сабинского муниципального района Республики Татарстан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алат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Постановление или распоряжение о предоставлении </w:t>
            </w:r>
            <w:r>
              <w:rPr>
                <w:bCs/>
                <w:sz w:val="28"/>
              </w:rPr>
              <w:t>имущества в аренду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Cs/>
                <w:sz w:val="28"/>
                <w:lang w:val="tt-RU"/>
              </w:rPr>
            </w:pPr>
            <w:r>
              <w:rPr>
                <w:bCs/>
                <w:sz w:val="28"/>
              </w:rPr>
              <w:t xml:space="preserve">Договор 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Cs/>
                <w:sz w:val="28"/>
                <w:lang w:val="tt-RU"/>
              </w:rPr>
            </w:pPr>
            <w:r>
              <w:rPr>
                <w:color w:val="000000"/>
                <w:sz w:val="28"/>
                <w:szCs w:val="28"/>
              </w:rPr>
              <w:t>Решение об отказе в предоставлении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</w:rPr>
              <w:t>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Не более 23 рабочих дней с момента регистрации заявления.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одготовке и проведению аукциона не входит в срок предоставления муниципальной услуги.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ыполнение оценки осуществляются в сроки, установленные договорами, заключенным между Палатой и независимым оценщиком и не входит в срок предоставления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5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 Документы удостоверяющие личность;</w:t>
            </w:r>
          </w:p>
          <w:p>
            <w:pPr>
              <w:pStyle w:val="ConsPlusNonformat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Копии учредительных документов юридического лиц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Палату. Электронная форма бланка размещена на официальном сайте Исполком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Выписка из Единого государственного реестра  недвижимости о правах отдельного лица на имеющиеся (имевшиеся) у него объекты недвижимого имуществ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Выписка из Единого государственного реестра недвижимости об основных характеристиках и зарегистрированных правах на объект недвижим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 Сведения из ЕГРЮЛ или Сведения из ЕГРИП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  <w:lang w:val="tt-RU"/>
              </w:rPr>
              <w:t>2.7. </w:t>
            </w:r>
            <w:r>
              <w:rPr>
                <w:color w:val="000000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4) Представление документов в ненадлежащий орга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autoSpaceDE w:val="false"/>
              <w:ind w:firstLine="283"/>
              <w:rPr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едставленные заявителем документы не подтверждают право заявителя на заключение договора аренды без проведения торг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отношении запрашиваемого муниципального имущества принято решение о передаче его третьим лицам в рамках действующего законодательства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Наличие у муниципального бюджетного или автономного учреждения права оперативного управления или у муниципального унитарного предприятия права хозяйственного ведения на арендуемый объект муниципальной собственност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Отсутствие запрашиваемого объекта в реестре муниципальной собственност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Запрашиваемое муниципальное имущество подлежит капитальному ремонту, реконструкции или сносу в соответствии с требованиями градостроительного законодательства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7) Цели, для достижения которых запрашивается муниципальное имущество, не соответствуют целям предоставления муниципального имущества муниципального образования в аренду пользование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 Вид деятельности, для осуществления которого запрашивается муниципальное недвижимое имущество, не соответствует видам разрешенного использования данного имущества, установленным градостроительными регламентами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9) Объект муниципального нежилого фонда подлежит отчуждению из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/>
            </w:pPr>
            <w:r>
              <w:rPr>
                <w:sz w:val="28"/>
                <w:szCs w:val="28"/>
              </w:rPr>
              <w:t>10) Объект муниципального нежилого фонда подлежит использованию для муниципальных нуж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  <w:szCs w:val="28"/>
              </w:rPr>
              <w:t>11) Заявитель не является победителем состоявшегося аукци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 течение одного дня с момента поступления зая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 xml:space="preserve"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 xml:space="preserve">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ходе предоставления муниципальной услуги может быть получена заявителем на сайте 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, 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издание постановления о передаче имущества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оведение независимой оценк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направление документов для проведения аукци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заключение договора и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алаты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Палату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Палату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Руководитель Палаты рассматривает заявление, определяет исполнителя и направляет специалисту Пала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3.4.1. Специалист </w:t>
      </w:r>
      <w:r>
        <w:rPr>
          <w:sz w:val="28"/>
        </w:rPr>
        <w:t>Палат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 Выписка из Единого государственного реестра  недвижимости о правах отдельного лица на имеющиеся (имевшиеся) у него объекты недвижимого имуще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)  Сведений из ЕГРЮЛ или Сведений из ЕГРИП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езультат процедур: документы (сведения) либо уведомление об отказе, направленные в </w:t>
      </w:r>
      <w:r>
        <w:rPr>
          <w:sz w:val="28"/>
        </w:rPr>
        <w:t>Палат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Издание постановления о передаче имущества в аренду без проведения аукциона (конкурса) или с проведением аукциона (конкурса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1. Специалист  Палаты осуществляет: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личия оснований для отказа подготавливает проект письма об отказе в предоставлении муниципальной услуги (далее – письмо об отказе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оснований для отказа в предоставлении муниципальной услуги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или отсутствие  оснований, предусмотренных ст.17.1 и п.4 ст.53 Федерального закона №135-ФЗ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распоряжения  о предоставлении имущества в аренду без проведения аукциона (конкурса) или с проведением аукциона (конкурса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в установленном порядке процедуры согласования и направляет проект документа на подпись руководителю Пала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, с момента поступления ответов на запрос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проект документа, направленный на подпись руководителю Палат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Руководитель Палаты подписывает письмо об отказе или распоряжение о предоставлении имущества в аренду с проведением (без проведения) аукциона (конкурса) и направляет специалисту Пала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, с момента окончания предыдущей процедур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проекты, направленные на подпись председателю Пала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5.3. Специалист Палаты регистрирует письмо об отказе или распоряжение и извещает заявителя о принятом решени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ринятия решения об отказе в предоставлении муниципальной услуги направляет письмо об отказе почтовым отправлением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нятия решения о предоставлении имущества без проведения аукциона (конкурса) выдает заявителю распоряжени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инятия решения о предоставлении имущества с проведением аукциона (конкурса) осуществляет процедуры, предусмотренные пунктом 3.6.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, с момента завершения предыдущей процедур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или направление письма об отказ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Оформление документом для предоставления имущества с проведением аукцион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1. Специалист Палаты получив распоряжение о предоставление имуществ а в аренду путем проведения аукциона (конкурса) осуществляет стоимость оценки аренды имущества через независимого оценщи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, с момента завершения предыдущей процедур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направленные независимому оценщику документы.</w:t>
      </w:r>
    </w:p>
    <w:p>
      <w:pPr>
        <w:pStyle w:val="ConsPlusNormal"/>
        <w:suppressAutoHyphens w:val="tru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2. 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висимый оценщик осуществляет выполнение оценки права аренды муниципального имущества.</w:t>
      </w:r>
    </w:p>
    <w:p>
      <w:pPr>
        <w:pStyle w:val="ConsPlus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ы, установленные настоящим пунктом, осуществляются в сроки, установленные договорами, заключенным между Палатой и независимым оценщиком.</w:t>
      </w:r>
    </w:p>
    <w:p>
      <w:pPr>
        <w:pStyle w:val="ConsPlus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отчет об оценки направленный в Палату.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Направление документов для проведения аукцион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1. Специалист Палата осуществляет следующие действи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на основании отчета независимого оценщика, составленного в соответствии с законодательством Российской Федерации об оценочной деятельности, начальную цену арендной платы, величину их повышения («шаг аукциона») при проведении аукциона, открытого по форме подачи предложений о цене, а также размер задатк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существенные условия договоров аренды имущества, заключаемых по результатам аукцион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авливает проект распоряжения Палаты об организации и проведении аукциона на повышение цены по предоставлению имущества в аренду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трех рабочих дней с 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распоряжения Палаты об организации и проведении аукциона на повышение цены по продаже в собственность земельных участко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2. Председатель Палаты проводит экспертизу документов и подписывает проект распоряжения об организации и проведении аукциона на повышение цен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одного рабочего дня с 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ы: подписанный проект распоряжения об организации и проведении аукциона на повышение цен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3. Специалист Палаты регистрирует распоряжение об организации и проведении аукциона на повышение цен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одного рабочего дня с 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ы: распоряжение об организации и проведении аукциона на повышение цены.</w:t>
      </w:r>
    </w:p>
    <w:p>
      <w:pPr>
        <w:pStyle w:val="ConsPlus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Проведение  аукциона</w:t>
      </w:r>
    </w:p>
    <w:p>
      <w:pPr>
        <w:pStyle w:val="ConsPlus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1. Специалист Палаты направляет организатору торгов распоряжение об организации и проведении аукциона на повышение цены арендной плат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одного рабочего дня с 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ы: направленное организатору торгов распоряжение об организации и проведении аукциона на повышение цены арендной плат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2. </w:t>
      </w:r>
      <w:bookmarkStart w:id="0" w:name="OLE_LINK15"/>
      <w:bookmarkStart w:id="1" w:name="OLE_LINK14"/>
      <w:r>
        <w:rPr>
          <w:rFonts w:cs="Times New Roman" w:ascii="Times New Roman" w:hAnsi="Times New Roman"/>
          <w:color w:val="000000"/>
          <w:sz w:val="28"/>
          <w:szCs w:val="28"/>
        </w:rPr>
        <w:t>Организатор торгов проводит мероприятия по подготовке и проведению аукциона</w:t>
      </w:r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ы, устанавливаемые настоящим пунктом, осуществляются в установленный законом срок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ы: аукци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8.3. Организатор торгов предоставляет в Палат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о проведении аукци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диозапись ведения аукци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приема заявок на участие в аукци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и на участие в аукционе с приложением документов, запрашиваемых в соответствии с извещением о проведении аукци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окол рассмотрения заявок, поступивших на участие в аукционе и признанию претендентов участниками аукци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околы о результатах аукциона по каждому лот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анные победителями проекты договора аренды имущества и акта приема-передач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ы, устанавливаемые настоящим пунктом, осуществляются в течение двух рабочих дней с момента проведения аукци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ы: предоставленные в Палату документы по проведенному аукцио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9. Заключение и выдача договора аренды имущества, акта приема-передачи имуществ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9.1 Специалист Палаты проставляет нумерацию страниц, прошивает проект договора аренды имущества (далее – договор)</w:t>
      </w:r>
      <w:r>
        <w:rPr>
          <w:bCs/>
          <w:color w:val="000000"/>
          <w:sz w:val="28"/>
          <w:szCs w:val="28"/>
          <w:lang w:val="tt-RU"/>
        </w:rPr>
        <w:t>, указывает количество листов и скрепляет личной подписью и печатью Палат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одного рабочего дня с момента окончания предыдущей процед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подшитый проект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9.2. Председатель Палаты подписывает проект договора и акта приема – передачи имуществ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одного рабочего дня с момента окончания предыдущей процед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ы: подписанный проект договора и акта приема – передачи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9.3. Специалист Палаты регистрирует договор,</w:t>
      </w:r>
      <w:r>
        <w:rPr>
          <w:color w:val="000000"/>
          <w:sz w:val="28"/>
          <w:szCs w:val="28"/>
          <w:lang w:val="tt-RU"/>
        </w:rPr>
        <w:t xml:space="preserve"> подписанный сторонами, в журнале “Регистрация договоров”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одного рабоче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зарегистрированный догово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9.4. Должностное лицо Палаты выдает победителю торгов два экземпляра договора, один</w:t>
      </w:r>
      <w:r>
        <w:rPr>
          <w:color w:val="000000"/>
          <w:sz w:val="28"/>
          <w:szCs w:val="28"/>
          <w:lang w:val="tt-RU"/>
        </w:rPr>
        <w:t xml:space="preserve"> экземпляр распоряжения </w:t>
      </w:r>
      <w:r>
        <w:rPr>
          <w:color w:val="000000"/>
          <w:sz w:val="28"/>
          <w:szCs w:val="28"/>
        </w:rPr>
        <w:t>Палаты об организации и проведении аукциона на повышение цены арендной плат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течение 15 минут с момента обращения победителя торгов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 процедур: выданные договор </w:t>
      </w:r>
      <w:r>
        <w:rPr>
          <w:color w:val="000000"/>
          <w:sz w:val="28"/>
          <w:szCs w:val="28"/>
          <w:lang w:val="tt-RU"/>
        </w:rPr>
        <w:t xml:space="preserve">распоряжение </w:t>
      </w:r>
      <w:r>
        <w:rPr>
          <w:color w:val="000000"/>
          <w:sz w:val="28"/>
          <w:szCs w:val="28"/>
        </w:rPr>
        <w:t>об организации и проведении аукциона на повышение цены арендной платы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0.1.  Заявитель вправе обратиться для получения муниципальной услуги в МФЦ, в удаленное рабочее место МФЦ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0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3. При поступлении документов из МФЦ на получение муниципальной услуги, процедуры осуществляются в соответствии с пунктами 3.3 – 3.9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В случае обнаружения технической ошибки в документе, являющемся результатом муниципальной услуги, заявитель представляет в 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Палаты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3. Специалист Палаты рассматривает документы и в целях внесения исправлений в документ, являющийся результатом услуги, осуществляет процедуры, предусмотренные пунктом 3.9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, ответственным за организацию работы по предоставлению муниципальной услуги, председателем Палаты, а также специалистами Исполкома и Па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 3) требование у заявителя документов </w:t>
      </w:r>
      <w:r>
        <w:rPr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sz w:val="28"/>
          <w:szCs w:val="28"/>
        </w:rPr>
        <w:t>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Палаты, должностного лица Палаты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полное наименование, организационно-правовая форма, сведения о государственной регистрации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в аренду муниципального имущества, входящего в реестр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предоставить в аренду муниципального имущества, входящего в реестр муниципальной собствен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положение муниципального имущества: муниципальный район (городской округ), населенный пункт______________ул.____________ д. 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удостоверяющие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учредительных документов юридическ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15"/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sectPr>
          <w:headerReference w:type="default" r:id="rId16"/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headerReference w:type="default" r:id="rId17"/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rPr>
          <w:rFonts w:ascii="Times New Roman CYR" w:hAnsi="Times New Roman CYR" w:cs="Times New Roman CYR"/>
          <w:color w:val="000000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</w:r>
    </w:p>
    <w:sectPr>
      <w:headerReference w:type="default" r:id="rId18"/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3.xm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>elagina</dc:creator>
  <dc:description/>
  <dc:language>en-US</dc:language>
  <cp:lastModifiedBy>User</cp:lastModifiedBy>
  <cp:lastPrinted>2011-12-22T15:19:00Z</cp:lastPrinted>
  <dcterms:modified xsi:type="dcterms:W3CDTF">2018-11-21T10:53:00Z</dcterms:modified>
  <cp:revision>3</cp:revision>
  <dc:subject/>
  <dc:title>Пояснительная записка</dc:title>
</cp:coreProperties>
</file>